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СЕЛЬСКОГО ПОСЕЛЕНИЯ КЕМ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1 декабря 2012 года                          № 17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. Мирный</w:t>
      </w:r>
    </w:p>
    <w:p>
      <w:pPr>
        <w:pStyle w:val="Normal"/>
        <w:ind w:right="48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бюджете сельского поселения Кемское на 2013 год и плановый период 2014-2015 годов </w:t>
      </w:r>
    </w:p>
    <w:p>
      <w:pPr>
        <w:pStyle w:val="Normal"/>
        <w:ind w:right="48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3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ссмотрев представленный проект бюджета сельского поселения на 2013 год и плановый период 2014 – 2015 годов, руководствуясь Бюджетным Кодексом РФ и Федеральным Законом от 06.10.2003г. №131-ФЗ «Об общих принципах организации местного самоуправления в Российской Федерации», </w:t>
      </w:r>
      <w:r>
        <w:rPr>
          <w:b/>
          <w:sz w:val="28"/>
          <w:szCs w:val="28"/>
        </w:rPr>
        <w:t>Совет сельского поселения Кемское   Р Е Ш И Л :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. Утвердить основные характеристики бюджета сельского поселения Кемское (далее  -  бюджет поселения) на 2013 год: 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 5 261,6 тыс. рублей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 5 885,3 тыс. рублей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ефицит бюджета поселения составил 623,7 тыс. рублей или 90 процентов от общего объема доходов без учета безвозмездных поступлений и поступлений налоговых доходов по дополнительным нормативам отчислений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Утвердить основные характеристики бюджета сельского поселения Кемское (далее  -  бюджет поселения) на 2014 год: 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 5 709,0 тыс. рублей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общий объем расходов в сумме  5 709,0 тыс. рублей. 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Утвердить основные характеристики бюджета сельского поселения Кемское (далее  -  бюджет поселения) на 2015год: 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 5 708,1 тыс. рублей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общий объем расходов в сумме  5 708,1 тыс. рублей. 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>. Установить объем  поступлений доходов бюджета поселения: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 на 2013 год согласно приложению 1 к настоящему решению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 2014-2015 годы согласно приложению 8 к настоящему решению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>. Установить источники внутреннего дефицита бюджета сельского поселения на 2013 год согласно приложению 12 к настоящему решению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Утвердить нормативы распределения  доходов в бюджет сельского поселения Кемское на 2013 и плановый период 2014-2015 годов согласно приложению 2 к настоящему решению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 xml:space="preserve"> Установить: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еречень и коды главных администраторов доходов бюджета поселения и закрепляемые за ними виды (подвиды) доходов согласно приложению 3 к настоящему решению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еречень  и коды главных администраторов источников внутреннего финансирования дефицита бюджета поселения согласно приложению 4 к настоящему решению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</w:t>
      </w:r>
      <w:r>
        <w:rPr>
          <w:rFonts w:cs="Times New Roman" w:ascii="Times New Roman" w:hAnsi="Times New Roman"/>
          <w:sz w:val="28"/>
          <w:szCs w:val="28"/>
        </w:rPr>
        <w:t>. Установить общий объем бюджетных ассигнований, направляемых на исполнение публичных нормативных обязательств:</w:t>
      </w:r>
    </w:p>
    <w:p>
      <w:pPr>
        <w:pStyle w:val="ConsPlusNonformat1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 на 2013 год в сумме 0,0 тыс. рублей;</w:t>
      </w:r>
    </w:p>
    <w:p>
      <w:pPr>
        <w:pStyle w:val="ConsPlusNonformat1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 на 2014 год в сумме 0,0 тыс. рублей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 на 2015 год в сумме 0,0 тыс. рублей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 xml:space="preserve"> Установить в пределах общего объема расходов, установленного пунктом 1 настоящего решения, распределение бюджетных ассигнований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 разделам, подразделам классификации расходов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 на 2013 год согласно приложению 5 к настоящему реш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 плановый период 2014-2015 годов согласно приложению 9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о разделам, подразделам, целевым статьям и видам расходов в ведомственной структуре расходов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 на 2013 год согласно приложению 6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на плановый период 2014-2015 годов согласно приложению 10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</w:t>
      </w:r>
      <w:r>
        <w:rPr>
          <w:rFonts w:cs="Times New Roman" w:ascii="Times New Roman" w:hAnsi="Times New Roman"/>
          <w:sz w:val="28"/>
          <w:szCs w:val="28"/>
        </w:rPr>
        <w:t>.Установить общий объем условно утверждаемых расходов бюджета посел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на 2014 год в сумме  </w:t>
      </w:r>
      <w:r>
        <w:rPr>
          <w:rFonts w:cs="Times New Roman" w:ascii="Times New Roman" w:hAnsi="Times New Roman"/>
          <w:color w:val="000000"/>
          <w:sz w:val="28"/>
          <w:szCs w:val="28"/>
        </w:rPr>
        <w:t>142,7</w:t>
      </w:r>
      <w:r>
        <w:rPr>
          <w:rFonts w:cs="Times New Roman" w:ascii="Times New Roman" w:hAnsi="Times New Roman"/>
          <w:sz w:val="28"/>
          <w:szCs w:val="28"/>
        </w:rPr>
        <w:t xml:space="preserve">  тыс.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2015год в сумме 285,4 тыс. рублей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.</w:t>
      </w:r>
      <w:r>
        <w:rPr>
          <w:rFonts w:cs="Times New Roman" w:ascii="Times New Roman" w:hAnsi="Times New Roman"/>
          <w:sz w:val="28"/>
          <w:szCs w:val="28"/>
        </w:rPr>
        <w:t xml:space="preserve"> Утвердить объемы межбюджетных трансфертов, выделяемых из бюджета поселения бюджету Вытегорского муниципального района и направляемых на финансирование расходов, связанных с передачей осуществления части полномочий по решению вопросов местного значения в соответствии с заключенными соглашениями: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2013 год в размерах согласно приложению 7 к настоящему решению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плановый период 2014-2015 годов согласно приложению 11 к настоящему решению.</w:t>
      </w:r>
    </w:p>
    <w:p>
      <w:pPr>
        <w:pStyle w:val="ConsPlusNonformat1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</w:t>
      </w:r>
      <w:r>
        <w:rPr>
          <w:rFonts w:cs="Times New Roman" w:ascii="Times New Roman" w:hAnsi="Times New Roman"/>
          <w:sz w:val="28"/>
          <w:szCs w:val="28"/>
        </w:rPr>
        <w:t xml:space="preserve"> Установить, что в 2013 году и в плановом периоде 2014 -2015 годов муниципальные внутренние и внешние заимствования не осуществляются, муниципальные гарантии не предоставляются.</w:t>
      </w:r>
    </w:p>
    <w:p>
      <w:pPr>
        <w:pStyle w:val="ConsPlusNonformat1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</w:t>
      </w:r>
      <w:r>
        <w:rPr>
          <w:rFonts w:cs="Times New Roman" w:ascii="Times New Roman" w:hAnsi="Times New Roman"/>
          <w:sz w:val="28"/>
          <w:szCs w:val="28"/>
        </w:rPr>
        <w:t>. Установить верхний предел муниципального долга, в т.ч. по муниципальным гарантиям:</w:t>
      </w:r>
    </w:p>
    <w:p>
      <w:pPr>
        <w:pStyle w:val="ConsPlusNonformat1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 на  1 января 2014 года в сумме 0,0 тыс. рублей;</w:t>
      </w:r>
    </w:p>
    <w:p>
      <w:pPr>
        <w:pStyle w:val="ConsPlusNonformat1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 на  1 января 2015 года в сумме 0,0 тыс. рублей;</w:t>
      </w:r>
    </w:p>
    <w:p>
      <w:pPr>
        <w:pStyle w:val="ConsPlusNonformat1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 на  1 января 2016 года в сумме 0,0 тыс. рублей.</w:t>
      </w:r>
    </w:p>
    <w:p>
      <w:pPr>
        <w:pStyle w:val="ConsPlusNonformat1"/>
        <w:widowControl/>
        <w:ind w:firstLine="53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4.</w:t>
      </w:r>
      <w:r>
        <w:rPr>
          <w:rFonts w:cs="Times New Roman" w:ascii="Times New Roman" w:hAnsi="Times New Roman"/>
          <w:sz w:val="28"/>
          <w:szCs w:val="28"/>
        </w:rPr>
        <w:t xml:space="preserve"> Установить предельный объем муниципального долга поселения:</w:t>
      </w:r>
    </w:p>
    <w:p>
      <w:pPr>
        <w:pStyle w:val="ConsPlusNonformat1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 на 2013 год в сумме 0,0 тыс. рублей;</w:t>
      </w:r>
    </w:p>
    <w:p>
      <w:pPr>
        <w:pStyle w:val="ConsPlusNonformat1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2014год в сумме 0,0 тыс. рублей;</w:t>
      </w:r>
    </w:p>
    <w:p>
      <w:pPr>
        <w:pStyle w:val="ConsPlusNonformat1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на 2015 год в сумме 0,0 тыс. рублей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5. </w:t>
      </w:r>
      <w:r>
        <w:rPr>
          <w:sz w:val="28"/>
          <w:szCs w:val="28"/>
        </w:rPr>
        <w:t>Установить размер резервного фонда Администрации сельского поселения:</w:t>
      </w:r>
    </w:p>
    <w:p>
      <w:pPr>
        <w:pStyle w:val="ConsPlusNonformat1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 на 2013 год в сумме 35,0,0 тыс. рублей;</w:t>
      </w:r>
    </w:p>
    <w:p>
      <w:pPr>
        <w:pStyle w:val="ConsPlusNonformat1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 на 2014год  в сумме 35,0,0 тыс. рублей;</w:t>
      </w:r>
    </w:p>
    <w:p>
      <w:pPr>
        <w:pStyle w:val="ConsPlusNonformat1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 на 2015 год в сумме 35,00,0 тыс. рублей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6</w:t>
      </w:r>
      <w:r>
        <w:rPr>
          <w:sz w:val="28"/>
          <w:szCs w:val="28"/>
        </w:rPr>
        <w:t xml:space="preserve">. Установить,  что в 2013 году кассовое обслуживание исполнения бюджета сельского поселения Кемское осуществляется Управлением Федерального казначейства по Вологодской области (далее – УФК по области) с открытием лицевого счета бюджета администрации сельского поселения Кемское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т операций на лицевых счетах получателей средств бюджета сельского поселения Кемское, открытых в администрации сельского поселения Кемское, осуществляется Департаментом финансов Вологодской области через государственное казенное учреждение Вологодской области «Областное казначейство» в соответствии с заключенным Соглашением. </w:t>
        <w:tab/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17</w:t>
      </w:r>
      <w:r>
        <w:rPr>
          <w:sz w:val="28"/>
          <w:szCs w:val="28"/>
        </w:rPr>
        <w:t xml:space="preserve">. Установить, что департамент финансов Вологодской области через государственное казенное учреждение Вологодской области «Областное казначейство» на основе  заключенного Соглашения осуществляет: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чет операций по обеспечению получателей средств бюджета сельского поселения Кемское наличными денежными средствами на балансовом счете № 40116 «Средства для выплаты наличных денег бюджетополучателям», открытом Департаменту финансов Вологодской области в РКЦ г. Вытег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чет операций со средствами, поступающими во временное распоряжение муниципальных учреждений и Администрацией сельского поселения Кемское в соответствии с законодательством,  на балансовом счете № 40302 «Средства, поступающие во временное распоряжение бюджетных учреждений», открытом Департаменту финансов Вологодской области  в  РКЦ г. Вытегр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18.</w:t>
      </w:r>
      <w:r>
        <w:rPr>
          <w:sz w:val="28"/>
          <w:szCs w:val="28"/>
        </w:rPr>
        <w:t xml:space="preserve"> Установить, что учет операций со средствами муниципальных бюджетных и автономных учреждений, лицевые счета которых открываются и ведутся в Администрации сельского поселения Кемское, осуществляется на основании Соглашений, заключенных Администрацией с УФК по области, на счете Администрации сельского поселения Кемское, открытого УФК по области на балансовом счете № 40701 «Счета негосударственных организаций. Финансовые организации» в  ГРКЦ ГУ ЦБ РФ по Вологодской области города Вологды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/>
        <w:tab/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9.</w:t>
      </w:r>
      <w:r>
        <w:rPr>
          <w:rFonts w:cs="Times New Roman" w:ascii="Times New Roman" w:hAnsi="Times New Roman"/>
          <w:sz w:val="28"/>
          <w:szCs w:val="28"/>
        </w:rPr>
        <w:t xml:space="preserve"> Настоящее решение  вступает в силу с 1 января 2013 года и подлежит официальному опубликова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поселения                                                                      М.В. Гайдуков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nformat">
    <w:name w:val="ConsPlusNonformat 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 Знак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1:59:00Z</dcterms:created>
  <dc:creator>user</dc:creator>
  <dc:description/>
  <cp:keywords/>
  <dc:language>en-US</dc:language>
  <cp:lastModifiedBy>Admin</cp:lastModifiedBy>
  <cp:lastPrinted>2013-01-07T16:45:00Z</cp:lastPrinted>
  <dcterms:modified xsi:type="dcterms:W3CDTF">2013-01-07T13:46:00Z</dcterms:modified>
  <cp:revision>56</cp:revision>
  <dc:subject/>
  <dc:title>ПРОЕКТ</dc:title>
</cp:coreProperties>
</file>