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 ЗАПИСКА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К ПРОЕКТУ РЕШЕНИЯ  СОВЕТА СЕЛЬСКОГО ПОСЕЛЕНИЯ КЕМСКОЕ «О БЮДЖЕТЕ СЕЛЬСКОГО ПОСЕЛЕНИЯ КЕМСКОЕ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НА 2013 ГОД и ПЛАНОВЫЙ ПЕРИОД 2014-2015 ГОДОВ»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 </w:t>
      </w:r>
      <w:r>
        <w:rPr>
          <w:sz w:val="28"/>
        </w:rPr>
        <w:t>Проект бюджета</w:t>
      </w:r>
      <w:r>
        <w:rPr/>
        <w:t xml:space="preserve"> </w:t>
      </w:r>
      <w:r>
        <w:rPr>
          <w:sz w:val="28"/>
          <w:szCs w:val="28"/>
        </w:rPr>
        <w:t>сельского поселения Кемское</w:t>
      </w:r>
      <w:r>
        <w:rPr>
          <w:sz w:val="28"/>
        </w:rPr>
        <w:t xml:space="preserve"> сформирован в соответствии с требованиями Бюджетного кодекса Российской Федерации (с изменениями), Положением о бюджетном процессе сельского поселения и основными направлениями бюджетной и налоговой политики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</w:rPr>
        <w:tab/>
        <w:t>В соответствии с Положением о бюджетном процессе в сельском поселении Кемское, утвержденном решением сельского поселения Кемское от 19 августа 2009 года № 46, проект бюджета поселения формируется на три года: очередной 2013 год и плановый период 2014 и 2015 годов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FF0000"/>
          <w:sz w:val="28"/>
        </w:rPr>
        <w:tab/>
      </w:r>
      <w:r>
        <w:rPr>
          <w:sz w:val="28"/>
        </w:rPr>
        <w:t>Основными задачами бюджетной политики при формировании проекта бюджета поселения на 2013 год и плановый период 2014 и 2015 годов определены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FF0000"/>
          <w:sz w:val="28"/>
        </w:rPr>
        <w:tab/>
      </w:r>
      <w:r>
        <w:rPr>
          <w:sz w:val="28"/>
        </w:rPr>
        <w:t>в области доходов: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>
          <w:sz w:val="28"/>
          <w:szCs w:val="28"/>
        </w:rPr>
        <w:t>реалистичность и надежность экономических прогнозов, положенных в основу бюджетного планирования;</w:t>
      </w:r>
    </w:p>
    <w:p>
      <w:pPr>
        <w:pStyle w:val="Normal"/>
        <w:numPr>
          <w:ilvl w:val="0"/>
          <w:numId w:val="4"/>
        </w:numPr>
        <w:jc w:val="both"/>
        <w:outlineLvl w:val="0"/>
        <w:rPr>
          <w:sz w:val="28"/>
        </w:rPr>
      </w:pPr>
      <w:r>
        <w:rPr>
          <w:sz w:val="28"/>
          <w:szCs w:val="28"/>
        </w:rPr>
        <w:t>увеличение доходов в  районный бюджет за счет качества администрирования доходов;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ab/>
        <w:t>в области расходов: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финансовых ресурсов для исполнения расходных обязательств;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ланирование бюджетных ассигнований исходя из безусловного исполнения действующих расходных обязательств; 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нятие новых расходных обязательств только  при наличии надежного и точно просчитанного бюджетного обеспечения;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формирование муниципальных программ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/>
      </w:pPr>
      <w:r>
        <w:rPr>
          <w:sz w:val="28"/>
        </w:rPr>
        <w:t>Параметры бюджета поселения на 2013 год и плановый период 2014 и 2015 годов рассчитаны исходя из показателей прогноза социально-экономического развития поселения на 2013-2015 годы.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sz w:val="28"/>
        </w:rPr>
      </w:pPr>
      <w:r>
        <w:rPr>
          <w:sz w:val="28"/>
        </w:rPr>
        <w:t xml:space="preserve">Проект бюджета поселения на 2013 год и плановый период 2014 и 2015 годов сформирован в соответствии с бюджетной классификацией. 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</w:t>
      </w:r>
      <w:r>
        <w:rPr>
          <w:b/>
          <w:sz w:val="24"/>
          <w:szCs w:val="24"/>
        </w:rPr>
        <w:t>ДОХОДНАЯ ЧАСТЬ БЮДЖЕТА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оходная часть бюджета сельского поселения Кемское сформирована на основании прогнозных показателей налоговых и неналоговых доходов на 2013 год и плановый период 2014-2015 годов и безвозмездных поступлений</w:t>
      </w:r>
      <w:r>
        <w:rPr/>
        <w:t xml:space="preserve">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ирование доходной базы   бюджета сельского поселения Кемское  на 2013 год и плановый период 2014-2015 годов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/>
        <w:t xml:space="preserve">   </w:t>
      </w:r>
      <w:r>
        <w:rPr>
          <w:sz w:val="28"/>
          <w:szCs w:val="28"/>
        </w:rPr>
        <w:t>Налоговые и неналоговые доходы бюджета сельского поселения Кемское  на 2013год прогнозируются в размере 1 272,0 тыс. руб. , 2013 и 2014 года 1 975,0 тыс. рублей и 2 145,0 тыс. рублей соответственн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лог на доходы физических лиц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чет поступления налога на доходы физических лиц на 2013 год и плановый период 2014 и 2015 годов выполнен по действующему законодательству (глава 23 части второй Налогового кодекса РФ «Налог на доходы физических лиц»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сновой расчета является прогнозируемый фонд оплаты труда  по сельскому поселению Кемское на 2013 год и плановый период 2014 и 2015 годов.  Для определения налогооблагаемой базы фонд заработной платы уменьшен на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мму стандартных, социальных и имущественных налоговых выче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8"/>
          <w:szCs w:val="28"/>
        </w:rPr>
        <w:t>на доходы, не подлежащие налогообложению (доходы, не превышающие 4 тыс. руб., полученные по основаниям, установленным пунктом 28 статьи 217 части второй Налогового кодекса РФ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щий объем поступлений по налогу на доходы физических лиц   по сельскому поселению Кемское, составит в 2013 году 990,0 - тыс. руб., в 2014 году – 1312,0 тыс. руб., в 2014 году – 1451,0 тыс. руб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прощенная система налогообложения</w:t>
      </w:r>
    </w:p>
    <w:p>
      <w:pPr>
        <w:pStyle w:val="Normal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упрощенной системе налогообложения Бюджетным кодексом РФ установлен норматив отчисления в бюджеты поселений 25 процентов. 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Объектом налогообложения являются доходы. Общий объем поступлений в бюджет поселения по данному источнику доходов составит в 2013-2015 годов 1,0 тыс. рублей ежегодно.</w:t>
      </w:r>
    </w:p>
    <w:p>
      <w:pPr>
        <w:pStyle w:val="Normal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Налог на имущество физических лиц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асчет налога на имущество физических лиц на 2013 -2015 годы произведен в соответствии с действующим налоговым законодательство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ступление налога на имущество физических лиц определено исходя из данных Управления Федеральной налоговой службы по Вологодской области о суммах налога, предъявленного к уплате за 2011 год с учетом   индекса удорожания стоимости строительства. Налог является местным, 100% подлежит зачислению в бюджет сельского поселения Кемское. Прогнозируемое поступление налога на имущество физических лиц в 2013 году 40,0 тыс. руб., в  2014 году – 60,0 тыс. руб., в 2015 году 63,0 тыс. руб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i/>
          <w:sz w:val="28"/>
          <w:szCs w:val="28"/>
        </w:rPr>
        <w:t>Земельный налог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гласно главы 31 Налогового кодекса Российской Федерации земельный налог устанавливается в качестве местного налога, 100 % подлежит зачислению в бюджет посе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логовая база определяется  как кадастровая стоимость земельных участков, признаваемых объектами налогообложения. Планируемая сумма поступлений земельного налога в 2013 году составит – 60,0 тыс. руб. и плановом периоде 2014-2015 годов составит 412,0 тыс. руб. и 432,0 тыс. руб. соответственн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осударственная пошлина</w:t>
      </w:r>
    </w:p>
    <w:p>
      <w:pPr>
        <w:pStyle w:val="Normal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2013-2015 годах государственная пошлина за совершение нотариальных действий зачисляется в бюджет поселения в размере 100%. Основой для  расчета прогнозной суммы государственной пошлины на 2013-2015 годы является динамика  поступления пошлины в 2012 году. Прогнозируемое поступление в 2013- 18,0 тыс. руб., 2014- 19,0 тыс. руб., 2015- 20,0 тыс. руб.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налоговые доходы</w:t>
      </w:r>
    </w:p>
    <w:p>
      <w:pPr>
        <w:pStyle w:val="Normal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Арендная плата и поступления от продажи права на заключение договоров аренды  за землю  определена по фактически начисленным суммам арендной платы в 2011 году с учетом индекса роста цен. Прогноз поступлений составит:   в 2013 году 90,0 тыс. руб., 2014 году – 94,0 тыс. руб., 2015 году 97,0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Доходы от оказания платных услуг составят в 2013 году 73,0 тыс. руб., 2014 – 74,0 тыс. руб., 2015 – 81,0 тыс. руб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езвозмездные перечисления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Безвозмездные перечисления на 2013 год и плановый период 2014-2015 годов установленные приложениями 1, 8 к проекту закона области «Об областном бюджете на 2013 год и плановый период 2013-2014 годов»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ыс.руб.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2"/>
        <w:gridCol w:w="1056"/>
        <w:gridCol w:w="1174"/>
        <w:gridCol w:w="1056"/>
      </w:tblGrid>
      <w:tr>
        <w:trPr>
          <w:trHeight w:val="278" w:hRule="atLeast"/>
        </w:trPr>
        <w:tc>
          <w:tcPr>
            <w:tcW w:w="6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3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>
          <w:trHeight w:val="277" w:hRule="atLeast"/>
        </w:trPr>
        <w:tc>
          <w:tcPr>
            <w:tcW w:w="6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4год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5 год</w:t>
            </w:r>
          </w:p>
        </w:tc>
      </w:tr>
      <w:tr>
        <w:trPr/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 на сбалансированность местных бюджетов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,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,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5</w:t>
            </w:r>
          </w:p>
        </w:tc>
      </w:tr>
      <w:tr>
        <w:trPr/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 на выравнивание бюджетной обеспеченност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6,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3,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5,1</w:t>
            </w:r>
          </w:p>
        </w:tc>
      </w:tr>
      <w:tr>
        <w:trPr/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осуществление первичного воинского учета, на территориях, где отсутствуют военные комиссариаты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1</w:t>
            </w:r>
          </w:p>
        </w:tc>
      </w:tr>
      <w:tr>
        <w:trPr/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</w:rPr>
              <w:t>Субвенции на осуществление полномочий по составлению протоколов и рассмотрению дел об административных нарушениях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/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поселений на комплектование книжных фондов библиотек муниципальных образований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89,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34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63,1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 ФИНАНСИРОВАНИЯ  ДЕФИЦИТА  БЮДЖЕТА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Бюджет сельского поселения Кемское на 2013 год и плановый период 2014-2015 годов сформирован с дефицитом 623,7 тыс.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НАЯ  ЧАСТЬ БЮДЖ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асходы бюджета поселения сформированы в соответствии с Федеральным законом от 6 октября 2003 года № 131-ФЗ «Об общих принципах организации местного самоуправления в Российской Федерации» (с изменениями), иными законодательными, муниципальными нормативными правовыми актами, заключенными договорами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В проектах бюджетов на 2014 и 2015 годы в соответствии с требованиями Бюджетного кодекса Российской Федерации предусмотрены условно утверждаемые расходы в суммах соответственн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142,7 тыс. рублей и 285,4 тыс.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дел «Общегосударственные вопросы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ункционирование органов местного самоуправления сельского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поселения Кемско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ходы на обеспечение руководства и управления в сфере установленных функций сформированы по разделам бюджетной классификации в соответствии с функциями, выполняемыми органами местного самоуправ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ходные обязательства сельского поселения на содержание органов местного самоуправления определяются следующими законами Российской Федерации, Вологодской области, нормативными правовыми актами сельского по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Федеральным законом от 6 октября 2003 года № 131-ФЗ «Об общих принципах организации местного самоуправления в Российской Федерации» (с изменениями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оном Вологодской области от 28 ноября 2005 года № 1369-ОЗ "О наделении органов местного самоуправления отдельными государственными полномочиями в сфере административных отношений" (с изменениями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Федеральным  законом от 2 марта 2007 года № 25-ФЗ «О муниципальной службе в Российской Федерации» (с изменениями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Федеральным  законом от 2 марта 2007 года № 25-ФЗ «О муниципальной службе в Российской Федерации» (с изменениями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ставом сельского поселения Кемское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 также принятыми в соответствии с ними нормативными правовыми актами посе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функционирование Администрации сельского поселения предусмотрены расходы в 2013-2015 г. в сумме  2 200,2  тыс. рублей ежегодно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раздел «Проведение выбор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проведение выборов Главы сельского поселения Кемское и депутатов Совета сельского поселения Кемское в 2013 году предусмотрено  98,8 тыс. рубле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раздел «Другие общегосударственные вопросы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сходы на  осуществление отдельных государственных полномочий по определение перечня должностных лиц, уполномоченных составлять протоколы об административных правонарушениях,  запланированы,  исходя из учета утвержденной субвенции из областного бюджета   на 2013-2015 годы  0,4 тыс. рублей ежегод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дел «Национальная оборона»</w:t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асходы на осуществление воинского учета на территориях, где отсутствуют военные комиссариаты, запланированы, исходя из учета утвержденной субвенции из областного бюджета на 2013-2015 годы в сумме: </w:t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323"/>
      </w:tblGrid>
      <w:tr>
        <w:trPr/>
        <w:tc>
          <w:tcPr>
            <w:tcW w:w="24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43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9,9 тыс. рублей.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432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2,0 тыс. рублей.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432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2,1 тыс. рублей.</w:t>
            </w:r>
          </w:p>
        </w:tc>
      </w:tr>
    </w:tbl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дел «Национальная безопасность и правоохранительная деятельность»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драздел «Предупреждение и ликвидация последствий чрезвычайных ситуаций природного и техногенного характера, гражданская оборона»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ходы  составят – 12,1 тыс. рублей ежегод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одраздел  «Обеспечение пожарной безопасности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обеспечение первичных мер пожарной безопасности   запланированы в сумме 36,4 тыс. рублей ежегодно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b/>
          <w:i/>
          <w:sz w:val="28"/>
          <w:szCs w:val="28"/>
        </w:rPr>
        <w:t>Раздел «Национальная экономика»</w:t>
      </w:r>
    </w:p>
    <w:p>
      <w:pPr>
        <w:pStyle w:val="Normal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одраздел «Дорожное хозяйство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сходные обязательства, бюджетные ассигнования на исполнение которых предусмотрены по подразделу «Дорожное хозяйство» обусловлены Федеральным законом от 6 октября 2003 года № 131-ФЗ «Об общих принципах организации местного самоуправления в Российской Федерации» (с изменениями), а также принятыми в соответствии с ним нормативными правовыми актами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Ассигнования по данному подразделу в 2013-2015 годах предусмотрены на содержание дорог в сумме  390,0, 360,9, 286,7 тыс.рублей соответственн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дел «Жилищно-коммунальное хозяйство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раздел «Жилищное хозяйство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ходные обязательства сельского поселения, бюджетные ассигнования на исполнение которых предусмотрены по подразделу «Жилищное хозяйство», обусловлены Жилищ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 (с изменениями), иными законодательными и нормативными правовыми актам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подразделу  предусмотрены ассигнования  на  капитальный ремонт  муниципального жилого фонда. Расходы запланированы в 2013 году- 967,1 тыс. руб., 2014 – 920,7 тыс. руб.,  2015 – 873,7 тыс. рубле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раздел  «Коммунальное хозяйство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ходные обязательства сельского поселения, бюджетные ассигнования на исполнение которых предусмотрены по подразделу «Коммунальное хозяйство», обусловлены Федеральным законом от 6 октября 2003 года № 131-ФЗ «Об общих принципах организации местного самоуправления в Российской Федерации» (с изменениями), а также принятыми в соответствии с ним иными нормативными правовыми акта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данному подразделу предусмотрено финансирование программы развития систем коммунальной ифраструктуры сельского поселения Кемское на 2012-2015 годы.  В  2013- 210,0 тыс. руб. 2014-2015 годов – 220,0 и 200,0 тыс. руб. соответственн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раздел «Благоустройство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ходные обязательства сельского поселения, бюджетные ассигнования на исполнение которых предусмотрены по подразделу «Благоустройство», обусловлены Федеральным законом от 6 октября 2003 года № 131-ФЗ «Об общих принципах организации местного самоуправления в Российской Федерации» (с изменениями), а также принятыми в соответствии с ним иными нормативными правовыми актами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 данному разделу в проекте решения о бюджете поселения предусмотрены  следующие виды расходов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расходы на уличное освещение предусмотрены в 2013- 300,0 тыс. руб., 2014 и 2015 годов  в сумме 380,0 тыс. рублей и 290,0 тыс. рублей соответственно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чие мероприятия по благоустройству городских округов и поселений составят в 2013 – 2015 г. 200,6 тыс. руб.,  100,6 тыс. руб. и 155,0 тыс. руб. соответственно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озеленение запланированы в сумме 10,0 тыс. руб. ежегодно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организацию и содержание мест захоронения – 30,0 тыс. руб. ежегодн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</w:t>
      </w:r>
      <w:r>
        <w:rPr>
          <w:b/>
          <w:i/>
          <w:sz w:val="28"/>
          <w:szCs w:val="28"/>
        </w:rPr>
        <w:t>Раздел «Образование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раздел «Молодежная политика и оздоровление дете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юджетные ассигнования по данному подразделу предусмотрены на реализацию мероприятий по молодежной политике на 2013-2015  годов в сумме 4,9 тыс. рублей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дел «Культура, кинематография и средства массовой информации»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асходные обязательства сельского поселения Кемское в сфере культуры определяются следующими законодательными и нормативными правовыми актам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коном Российской Федерации от 9 октября 1992 года № 3612-1 «Основы законодательства Российской Федерации о культуре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Федеральным законом от 29 декабря 1994 года № 78-ФЗ «О библиотечном деле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 марта 2007 года № 25-ФЗ «О муниципальной службе в Российской Федерации» (с изменениями);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расходах по данному разделу предусмотрены средства: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 обслуживание учреждений культуры, организацию библиотечного обслуживания населения, комплектование и обеспечение сохранности библиотечных фондов  </w:t>
      </w:r>
    </w:p>
    <w:tbl>
      <w:tblPr>
        <w:tblW w:w="7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748"/>
      </w:tblGrid>
      <w:tr>
        <w:trPr/>
        <w:tc>
          <w:tcPr>
            <w:tcW w:w="24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47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 122,6 тыс. рублей.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5,8 тыс. рублей.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38,8 тыс. рублей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расходы на комплектование книжных фондов библиотек муниципальных образований исходя из объема иных межбюджетных трансфертов из областного бюджета 2013-2015 годов в сумме 2,1 тыс. рублей ежегодно, в.т.ч. софинансирование 0,1 тыс. рублей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</w:t>
      </w:r>
      <w:r>
        <w:rPr>
          <w:b/>
          <w:i/>
          <w:sz w:val="28"/>
          <w:szCs w:val="28"/>
        </w:rPr>
        <w:t>Раздел «Социальная политика»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ходы  сельского поселения по разделу «Социальная политика» предусмотрены Решением Совета сельского поселения Кемское от.22.06.2011года № 96 с последующими изменениями  от 08.06.2012 №146 «О предоставлении мер социальной поддержки в форме денежной компенсации» на 2013-2015 годов в сумме 10 тыс. рублей ежегодно.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дел «Физическая культура и спорт»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ходные обязательства сельского поселения Кемское, бюджетные ассигнования на исполнение которых предусмотрены по разделу «Физическая культура и спорт» обусловлен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6 октября 2003 года № 131-ФЗ «Об общих принципах организации местного самоуправления в Российской Федерации» (с изменениями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4 декабря 2007 года № 329-ФЗ «О физической культуре и спорте в Российской Федерации» (с изменениями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оном Вологодской области от 29 сентября 2008 года № 1844-ОЗ «О физической культуре и спорте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3-2015  году по данному разделу предусмотрены расходы на реализацию мероприятий в области физической культуры и спорта в сумме 111,4 тыс. рублей ежегодно.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дел «Межбюджетные трансферты»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ходы по разделу «Межбюджетные трансферты» рассчитаны согласно методики расчета объема межбюджетных трансфертов на осуществление части переданных полномочий на уровень района и </w:t>
      </w:r>
      <w:r>
        <w:rPr/>
        <w:t>составят</w:t>
      </w:r>
    </w:p>
    <w:tbl>
      <w:tblPr>
        <w:tblW w:w="14129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782"/>
        <w:gridCol w:w="2762"/>
        <w:gridCol w:w="1018"/>
      </w:tblGrid>
      <w:tr>
        <w:trPr>
          <w:trHeight w:val="693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4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88,9 тыс. рублей ежегодно, в том числе:  </w:t>
            </w:r>
          </w:p>
          <w:p>
            <w:pPr>
              <w:pStyle w:val="Normal"/>
              <w:ind w:firstLine="318"/>
              <w:jc w:val="both"/>
              <w:rPr/>
            </w:pPr>
            <w:r>
              <w:rPr>
                <w:sz w:val="28"/>
                <w:szCs w:val="28"/>
              </w:rPr>
              <w:t xml:space="preserve">- полномочия по формированию и исполнению бюджета поселения – 67,3     </w:t>
            </w:r>
          </w:p>
          <w:p>
            <w:pPr>
              <w:pStyle w:val="Normal"/>
              <w:ind w:firstLine="3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лей;</w:t>
            </w:r>
          </w:p>
        </w:tc>
        <w:tc>
          <w:tcPr>
            <w:tcW w:w="10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 полномочия в сфере градостроительной деятельности – 21,6 тыс. рублей;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</w:t>
            </w:r>
            <w:r>
              <w:rPr>
                <w:b/>
                <w:sz w:val="28"/>
                <w:szCs w:val="28"/>
              </w:rPr>
              <w:t>Отчет о состоянии муниципального долг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На     01.01.2012   года     муниципальный    долг  в сельск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поселении    Кемское               составил   0,00      рублей,   в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2012 году       не планирует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</w:t>
            </w:r>
            <w:r>
              <w:rPr>
                <w:b/>
                <w:sz w:val="28"/>
                <w:szCs w:val="28"/>
              </w:rPr>
              <w:t xml:space="preserve">Информация о включение в проект бюджета средств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</w:t>
            </w:r>
            <w:r>
              <w:rPr>
                <w:b/>
                <w:sz w:val="28"/>
                <w:szCs w:val="28"/>
              </w:rPr>
              <w:t>на исполнение расходных обязательств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 xml:space="preserve">В       проекте       бюджета      сельского       поселения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Кемское            на      2013    год  и   плановый            период     2014-2015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год      средства   на       исполнение      расходных    обязательств,      не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связанных   с  решением       вопросов,     отнесенных    федеральными      законами,        законами      области  к полномочиям    органов       местного самоуправления  не      предусмотрены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ормальный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/>
    <w:rPr>
      <w:szCs w:val="20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6:21:00Z</dcterms:created>
  <dc:creator>user</dc:creator>
  <dc:description/>
  <cp:keywords/>
  <dc:language>en-US</dc:language>
  <cp:lastModifiedBy>1</cp:lastModifiedBy>
  <cp:lastPrinted>2012-11-14T14:41:00Z</cp:lastPrinted>
  <dcterms:modified xsi:type="dcterms:W3CDTF">2012-12-18T07:11:00Z</dcterms:modified>
  <cp:revision>39</cp:revision>
  <dc:subject/>
  <dc:title>                                    ПОЯСНИТЕЛЬНАЯ  ЗАПИСКА</dc:title>
</cp:coreProperties>
</file>