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Совет сельского поселения Кемское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 Р Е Д С Т А В Л Е Н И Е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сельского поселения Кемское предлагает внести следующие изменения в решение Совета сельского поселения Кемское от 21.12.2012 года № 175 «О бюджете сельского поселения Кемское на 2013 год и плановый период 2014-2015 годов» (с изменениями и дополнениями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56"/>
      </w:tblGrid>
      <w:tr>
        <w:trPr>
          <w:trHeight w:val="54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ходы -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 Общегосударственные вопро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5 9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Функционирование местной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5 9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5 9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 Межбюджетные трансферт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25 9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лномочия контрольно-счетного органа поселения по осуществлению внешнего муниципального контрол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25 9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56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а сельского поселения Кемское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М.В. Гайдукова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КЕ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 марта 2013 года                             № 181</w:t>
      </w:r>
    </w:p>
    <w:p>
      <w:pPr>
        <w:pStyle w:val="Normal"/>
        <w:ind w:right="4676" w:hanging="0"/>
        <w:jc w:val="both"/>
        <w:rPr/>
      </w:pPr>
      <w:r>
        <w:rPr/>
        <w:t xml:space="preserve">            </w:t>
      </w:r>
      <w:r>
        <w:rPr/>
        <w:t>п. Мирный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 изменений в решение Совета сельского поселения Кемское от 21.12.2012 года  № 175 «О бюджете сельского поселения Кемское на 2013 год и плановый период 2014-2015 годов» с изменениями и дополнениями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в представление Главы сельского поселения, Совет сельского поселения Кемское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</w:t>
      </w:r>
      <w:r>
        <w:rPr>
          <w:b/>
        </w:rPr>
        <w:t>.</w:t>
      </w:r>
      <w:r>
        <w:rPr/>
        <w:t xml:space="preserve"> Внести в решение Совета сельского поселения Кемское от 21.12.2012 года   № 175  «О бюджете сельского поселения Кемское на 2013 год и плановый период 2014-2015 годов» (с изменениями и дополнениями)  следующие 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В приложении 2 «Нормативы распределения доходов в бюджет сельского поселения Кемское на 2013 год и плановый период 2014-2015 годов» исключить строки 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68"/>
        <w:gridCol w:w="1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18 05030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я от возврата остатков субсидий и субвенций прошлых лет бюджетов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В приложении 3 «Перечень и коды главных администраторов доходов бюджета поселения и закрепляемые за ними виды (подвиды) доход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ключить строки 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94"/>
        <w:gridCol w:w="6819"/>
      </w:tblGrid>
      <w:tr>
        <w:trPr>
          <w:trHeight w:val="7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18 05030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бюджетов поселения от возврата остатков субсидий и субвенций прошлых лет бюджетов поселений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полнить строкой следующего содержания:</w:t>
      </w:r>
    </w:p>
    <w:tbl>
      <w:tblPr>
        <w:tblW w:w="101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94"/>
        <w:gridCol w:w="681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 xml:space="preserve"> </w:t>
      </w:r>
      <w:r>
        <w:rPr/>
        <w:t>1.3.  Приложения 5, 6, 7 изложить в редакции согласно приложению 1, 2, 3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</w:t>
      </w:r>
      <w:r>
        <w:rPr/>
        <w:t>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Глава поселения                                                                                                                 М.В. Гайд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9:00Z</dcterms:created>
  <dc:creator>user</dc:creator>
  <dc:description/>
  <cp:keywords/>
  <dc:language>en-US</dc:language>
  <cp:lastModifiedBy>Admin</cp:lastModifiedBy>
  <cp:lastPrinted>2013-03-19T14:48:00Z</cp:lastPrinted>
  <dcterms:modified xsi:type="dcterms:W3CDTF">2013-03-19T11:49:00Z</dcterms:modified>
  <cp:revision>49</cp:revision>
  <dc:subject/>
  <dc:title>ПРОЕКТ</dc:title>
</cp:coreProperties>
</file>