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КЕМ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13  года                      № 18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.Ми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емское з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10 статьи 35 Федерального закона от 06.10.2003 года № 131-ФЗ «Об общих принципах организации местного самоуправления в Российской Федерации», пунктом 6.2. Положения о бюджетном процессе в сельском поселении Кемское, статьей 45 Устава сельского поселения Кемское, рассмотрев проект решения об исполнении бюджета сельского поселения Кемское за 2012 год, Совет сельского поселения Кемско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1.  Утвердить отчет об исполнении бюджета сельского поселения Кемское за 201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в сумме  5 343,9 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2.  по расходам в сумме  5 095,3 тыс. руб.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  исполнения бюджета поселения - профицит в сумме  248,6 тыс.руб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1. доходов бюджета поселения по кодам классификации доходов бюджета  за 2012 год, согласно приложения 1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2.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я 2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3.  расходов бюджета поселения по разделам, подразделам функциональной классификации расходов Российской Федерации за 2012 год, согласно приложения 3 к настоящему решению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3.4. расходов бюджета поселения по ведомственной структуре за 2012 год, согласно приложения 4 к настоящему решению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5. источников внутреннего финансирования дефицита бюджета поселения по кодам классификации источников финансирования дефицита бюджета  за 2012 год, согласно приложения 5 к настоящему реш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6.источников финансирования дефицита бюджета поселения по кодам 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 его принятия и подлежит опубликовани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М.В.Гайд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29:00Z</dcterms:created>
  <dc:creator>user</dc:creator>
  <dc:description/>
  <cp:keywords/>
  <dc:language>en-US</dc:language>
  <cp:lastModifiedBy>Admin</cp:lastModifiedBy>
  <cp:lastPrinted>2013-04-24T18:56:00Z</cp:lastPrinted>
  <dcterms:modified xsi:type="dcterms:W3CDTF">2013-04-24T14:56:00Z</dcterms:modified>
  <cp:revision>283</cp:revision>
  <dc:subject/>
  <dc:title>СОВЕТ СЕЛЬСКОГО ПОСЕЛЕНИЯ ДЕВЯТИНСКОЕ</dc:title>
</cp:coreProperties>
</file>