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Совет сельского поселения Кемское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 Р Е Д С Т А В Л Е Н И Е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сельского поселения Кемское предлагает внести следующие изменения в решение Совета сельского поселения Кемское от 21.12.2012 года № 175 «О бюджете сельского поселения Кемское на 2013 год и плановый период 2014-2015 годов» (с изменениями и дополнениями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4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ходы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 Жилищно-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Жилищ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138 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38 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зеле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8 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0 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20 0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а сельского поселения Кемско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М.В. Гайдукова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КЕМ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14 июня  2013 года                                  № 188</w:t>
      </w:r>
    </w:p>
    <w:p>
      <w:pPr>
        <w:pStyle w:val="Normal"/>
        <w:ind w:right="4676" w:hanging="0"/>
        <w:jc w:val="both"/>
        <w:rPr/>
      </w:pPr>
      <w:r>
        <w:rPr/>
        <w:t>п. Мирный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  <w:t>О внесении  изменений в решение Совета сельского поселения Кемское от 21.12.2012 года  № 175 «О бюджете сельского поселения Кемское на 2013 год и плановый период 2014-2015 годов» с изменениями и дополнениями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в представление главы сельского поселения, Совет сельского поселения Кемское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</w:t>
      </w:r>
      <w:r>
        <w:rPr>
          <w:b/>
        </w:rPr>
        <w:t>.</w:t>
      </w:r>
      <w:r>
        <w:rPr/>
        <w:t xml:space="preserve"> Внести в решение Совета сельского поселения Кемское от 21.12.2012 года                № 175 «О бюджете сельского поселения Кемское на 2013 год и плановый период 2014-2015 годов» (с изменениями и дополнениями)  следующие 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>1.1.  Приложения 5, 6 изложить в редакции согласно приложению 1,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Глава поселения                                                                                                    М.В. Гайд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ser</dc:creator>
  <dc:description/>
  <cp:keywords/>
  <dc:language>en-US</dc:language>
  <cp:lastModifiedBy>Admin</cp:lastModifiedBy>
  <cp:lastPrinted>2013-06-17T19:23:00Z</cp:lastPrinted>
  <dcterms:modified xsi:type="dcterms:W3CDTF">2013-06-17T15:23:00Z</dcterms:modified>
  <cp:revision>52</cp:revision>
  <dc:subject/>
  <dc:title>ПРОЕКТ</dc:title>
</cp:coreProperties>
</file>