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 xml:space="preserve">П Р О Е К Т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ОВЕТ СЕЛЬСКОГО ПОСЕЛЕНИЯ КЕМСКО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от  __________2014   года                             № ___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.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О бюджете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201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 (с последующими изменениями), с Положением о бюджетном процессе в сельском поселении Кемское, утвержденным решением Совета сельского поселения Кемское от 19 августа 2010 года № 46, на основании Устава сельского поселения Кемское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поселения  проект бюджета поселения  на 2015 год, </w:t>
      </w:r>
      <w:r>
        <w:rPr>
          <w:rFonts w:cs="Times New Roman" w:ascii="Times New Roman" w:hAnsi="Times New Roman"/>
          <w:b/>
          <w:sz w:val="28"/>
          <w:szCs w:val="28"/>
        </w:rPr>
        <w:t>Совет  сельского поселения Кемское Р Е Ш И Л 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твердить основные характеристики бюджета  поселения на 2015 год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 общий объем доходов в сумме 3 680,3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680,3 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внутреннего финансирования дефицита бюджета поселения  на 2015 год согласно приложению 1 к настоящему реш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доходов бюджета поселения, формируемый за счет налоговых и неналоговых доходов, а также безвозмездных поступлений на 2015 год согласно приложению 2 к настоящему реш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на 2015 год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 перечень главных администраторов доходов бюджета поселения и закрепляемые за ними виды (подвиды) доходов согласно приложению 3 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перечень главных администраторов источников внутреннего финансирования дефицита  бюджета поселения согласно приложению 4 к настоящему реш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Утвердить в пределах общего объема расходов, установленного пунктом 1 настоящего реш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15 год согласно приложению 5 к настоящему решению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ов  на 2015 год согласно приложению 6 к настоящему решению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ведомственную структуру расходов бюджета поселения на 2015 год согласно приложению 7 к настоящему реш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щий объем бюджетных ассигнований, направляемых на исполнение публичных нормативных обязательств на 2015 год в сумме 162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ъем бюджетных ассигнований муниципального дорожного фонда поселения  на 2015 год в сумме 557,6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бъемы доходов и распределение бюджетных ассигнований муниципального дорожного фонда поселения на 2015 год согласно приложению 8 к настоящему реш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  верхний предел муниципального внутреннего долга поселения по состоянию на 1 января 2016 года в сумме 0,0 тыс. рублей, в том числе по муниципальным гарантиям в сумме 0,0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 предельный объем муниципального внутреннего  долга поселения на 2015 год в сумме 0,0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1. Установить, что в 2015 году муниципальные гарантии не предоставляют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2. Установить, что в 2015 году муниципальные внутренние и внешние заимствования не осуществля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Установить, что в 2015 году кассовое обслуживание исполнения бюджета поселения  осуществляется Управлением Федерального казначейства по Вологодской области (далее – УФК по области) с открытием лицевого счета администрации поселения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Установить, что Департамент финансов Вологодской области через государственное казенное учреждение Вологодской области «Областное казначейство» на основе заключенного Соглашения осущест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ет операций на</w:t>
      </w:r>
      <w:r>
        <w:rPr/>
        <w:t xml:space="preserve"> </w:t>
      </w:r>
      <w:r>
        <w:rPr>
          <w:sz w:val="28"/>
          <w:szCs w:val="28"/>
        </w:rPr>
        <w:t>лицевых счетах получателей средств бюджета поселения, открытых в администрации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чет операций по обеспечению получателей средств бюджета поселения, муниципальных учреждений наличными денежными средствами на балансовом счете № 40116 «Средства для выплаты наличных денег и осуществления расчетов по отдельным операциям», открытом Департаменту финансов Вологодской области в Отделении №8638 Сбербанка Росси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8"/>
          <w:szCs w:val="28"/>
        </w:rPr>
        <w:t>- учет операций со средствами, поступающими во временное распоряжение муниципальных учреждений и органов местного самоуправления в соответствии с законодательством,  на балансовом счете № 40302 «Средства, поступающие во временное распоряжение», открытом Департаменту финансов Вологодской области в Отделении №8638 Сбербанка России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 Установить, что учет операций со средствами муниципальных бюджетных и автономных учреждений, лицевые счета которых открываются и ведутся в администрации поселения, осуществляется на основании Соглашения, заключенного  с УФК по области, на счете администрации поселения, открытого УФК по области на балансовом счете № 40701 «Счета негосударственных организаций. Финансовые организации» в отделении Вологда города Вологда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, что Финансовое управление Вытегорского муниципального района является уполномоченным органом по информационному взаимодействию  с Управлением федерального казначейства по Вологодской области по каналам связи ППО СУФД  по лицевым счетам  администраторов доходов бюджета поселения, не имеющего программного обеспечения, на основании заключенного Соглаш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7. Настоящее решение вступает в силу с 1 января 2015 года и подлежит официальному опубликова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Глава поселения                                                                              Г.А.Ширяев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23:00Z</dcterms:created>
  <dc:creator>Наталья</dc:creator>
  <dc:description/>
  <cp:keywords/>
  <dc:language>en-US</dc:language>
  <cp:lastModifiedBy>finans2</cp:lastModifiedBy>
  <cp:lastPrinted>2014-11-11T08:53:00Z</cp:lastPrinted>
  <dcterms:modified xsi:type="dcterms:W3CDTF">2014-11-17T06:06:00Z</dcterms:modified>
  <cp:revision>82</cp:revision>
  <dc:subject/>
  <dc:title>ПРЕДСТАВИТЕЛЬНОЕ СОБРАНИЕ </dc:title>
</cp:coreProperties>
</file>