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внесении изменений в решение 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емское на 2014 год и плановый период 2015 и 2016 годов</w:t>
      </w:r>
    </w:p>
    <w:p>
      <w:pPr>
        <w:pStyle w:val="Normal"/>
        <w:jc w:val="both"/>
        <w:rPr/>
      </w:pPr>
      <w:r>
        <w:rPr/>
        <w:tab/>
        <w:t>В проекте решения «О внесении изменений в решение Совета сельского поселения Кемское на 2014 год и плановый период 2015 и 2016 годов» предусматривается внесение следующих изменений: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ДОХОДЫ - 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009 725,4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. 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 525,4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  Доходы от уплаты акциз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525,4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 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001 2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 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002 1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 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РАСХОДЫ – всего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 625,4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1.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1 704,3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1. Центральный аппа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5 204,3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е межбюджетные трансферты, перечисляемые в бюджет муниципального района на осуществление полномочий по правовому обеспе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5 088,3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е межбюджетные трансферты, перечисляемые в бюджет муниципального района на осуществление полномочий в сфер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8 506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ные межбюджетные трансферты, перечисляемые в бюджет муниципального района на осуществление полномочий в сфер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 61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2. Другие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 5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емлеустроитель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 5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2. Национальная обор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 Мобилизационная и вневойсков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3. 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 525,4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1.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525,4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4</w:t>
            </w:r>
            <w:r>
              <w:rPr/>
              <w:t xml:space="preserve">. </w:t>
            </w: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2 788,3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1. 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9 792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роприятия в области проектирования водоснабжения 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9 792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2.   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 580,3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следование воды из общественных колодц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 116,1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чие мероприятия по благоустройству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 696,4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5. Культура, кинема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7 306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1. 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 2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ные закупки товаров, работ и 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2. Иные межбюджетные трансферты, перечисляемые в бюджет муниципального района на осуществление полномочий в сфер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 506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6. Физическая культура и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 61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1. Иные межбюджетные трансферты, перечисляемые в бюджет муниципального района на осуществление полномочий в сфер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 61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 ИФДБ – 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 002 1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- Остатки средств на счете бюджета на 01.01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 002 100,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06:00Z</dcterms:created>
  <dc:creator>user</dc:creator>
  <dc:description/>
  <cp:keywords/>
  <dc:language>en-US</dc:language>
  <cp:lastModifiedBy>Admin</cp:lastModifiedBy>
  <cp:lastPrinted>2014-08-08T10:29:00Z</cp:lastPrinted>
  <dcterms:modified xsi:type="dcterms:W3CDTF">2014-08-22T13:31:00Z</dcterms:modified>
  <cp:revision>91</cp:revision>
  <dc:subject/>
  <dc:title>Пояснительная записка</dc:title>
</cp:coreProperties>
</file>