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КЕМ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2 мая 2015  года                                 № 7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п.Мир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исполнении бюджета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емское за 2014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уководствуясь пунктом 10 статьи 35 Федерального закона от 06.10.2003 года   № 131-ФЗ «Об общих принципах организации местного самоуправления в Российской Федерации», пунктом 6.2. Положения о бюджетном процессе в сельском поселении Кемское, статьей 45 Устава сельского поселения Кемское, рассмотрев отчет  об исполнении бюджета сельского поселения Кемское за 2014 год, Совет сельского поселения Кемское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 отчет об исполнении бюджета сельского поселения Кемское за 2014 год   по доходам в сумме  4 366,5  тысячи  рублей, по расходам в сумме               5 419,7 тысяч рублей, с превышением расходов над доходами (дефицит бюджета) в сумме  1 053,2 тысяч рублей.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2. Утвердить показатели: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доходов бюджета поселения по кодам классификации доходов бюджета, согласно приложению 1 к настоящему решению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доходов бюджета поселения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расходов бюджета поселения по разделам, подразделам классификации расходов бюджетов, согласно приложению  3 к настоящему решению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расходов бюджета поселения по ведомственной структуре, согласно приложению 4 к настоящему решению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поселения по кодам классификации источников финансирования дефицита бюджета, согласно приложению 5 к настоящему решению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поселения по кодам 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а бюджета, согласно приложению 6 к настоящему решению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 его принятия и подлежит опубликованию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Глава поселения                                                                                   Г.А.Ширяе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Arial Unicode MS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jc w:val="center"/>
    </w:pPr>
    <w:rPr>
      <w:b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7:29:00Z</dcterms:created>
  <dc:creator>user</dc:creator>
  <dc:description/>
  <cp:keywords/>
  <dc:language>en-US</dc:language>
  <cp:lastModifiedBy>Admin</cp:lastModifiedBy>
  <cp:lastPrinted>2013-03-15T15:30:00Z</cp:lastPrinted>
  <dcterms:modified xsi:type="dcterms:W3CDTF">2015-05-18T10:49:00Z</dcterms:modified>
  <cp:revision>298</cp:revision>
  <dc:subject/>
  <dc:title>СОВЕТ СЕЛЬСКОГО ПОСЕЛЕНИЯ ДЕВЯТИНСКОЕ</dc:title>
</cp:coreProperties>
</file>